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Algebra 2 Study Island Homework Schedu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arking Period #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Go to </w:t>
      </w:r>
      <w:hyperlink r:id="rId2">
        <w:r>
          <w:rPr>
            <w:rStyle w:val="InternetLink"/>
          </w:rPr>
          <w:t>www.studyislan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og – I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sername 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ssword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lick on the Assignment due that we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You must complete at least </w:t>
      </w:r>
      <w:r>
        <w:rPr>
          <w:b/>
        </w:rPr>
        <w:t>10</w:t>
      </w:r>
      <w:r>
        <w:rPr/>
        <w:t xml:space="preserve"> questions in Test Mode. </w:t>
      </w:r>
    </w:p>
    <w:p>
      <w:pPr>
        <w:pStyle w:val="Normal"/>
        <w:rPr/>
      </w:pPr>
      <w:r>
        <w:rPr/>
      </w:r>
    </w:p>
    <w:tbl>
      <w:tblPr>
        <w:tblW w:w="8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632"/>
        <w:gridCol w:w="1932"/>
        <w:gridCol w:w="1441"/>
      </w:tblGrid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opi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ue Da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mpleted</w:t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1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eystone Algebra 2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color w:val="000000"/>
              </w:rPr>
              <w:t>Domain and Rang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/3/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eystone Algebra 2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color w:val="000000"/>
              </w:rPr>
              <w:t>Inverse of a Relatio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/10/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eystone Algebra 2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color w:val="000000"/>
              </w:rPr>
              <w:t>Characteristics of a Functio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/17/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eystone Algebra 2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color w:val="000000"/>
              </w:rPr>
              <w:t>Imaginary Number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/24/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eystone Algebra 2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color w:val="000000"/>
              </w:rPr>
              <w:t>Complex Number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/3/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eystone Algebra 2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color w:val="000000"/>
              </w:rPr>
              <w:t>Factor Algebraic Expression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/10/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eystone Algebra 2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color w:val="000000"/>
              </w:rPr>
              <w:t>Simplify Rational Expression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/17/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eystone Algebra 2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color w:val="000000"/>
              </w:rPr>
              <w:t>Rewrite Equation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/24/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9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eystone Algebra 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xponent and Root Expression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/31/20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Study Island Grading Syst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868"/>
      </w:tblGrid>
      <w:tr>
        <w:trPr>
          <w:trHeight w:val="51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roficient</w:t>
            </w:r>
          </w:p>
        </w:tc>
      </w:tr>
      <w:tr>
        <w:trPr>
          <w:trHeight w:val="51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t Proficient but Good Effort</w:t>
            </w:r>
          </w:p>
        </w:tc>
      </w:tr>
      <w:tr>
        <w:trPr>
          <w:trHeight w:val="5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0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 Effort Show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55:00Z</dcterms:created>
  <dc:creator>PSD</dc:creator>
  <dc:description/>
  <cp:keywords/>
  <dc:language>en-US</dc:language>
  <cp:lastModifiedBy>test</cp:lastModifiedBy>
  <cp:lastPrinted>2014-01-02T07:55:00Z</cp:lastPrinted>
  <dcterms:modified xsi:type="dcterms:W3CDTF">2014-01-15T16:25:00Z</dcterms:modified>
  <cp:revision>4</cp:revision>
  <dc:subject/>
  <dc:title>Algebra 2 CP Study Island Homework Schedule</dc:title>
</cp:coreProperties>
</file>